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Звіт</w:t>
      </w:r>
    </w:p>
    <w:p>
      <w:pPr>
        <w:pStyle w:val="Normal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lang w:eastAsia="uk-UA"/>
        </w:rPr>
        <w:t xml:space="preserve">                  </w:t>
      </w: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про повторне відстеження результативності регуляторного акта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1. Вид та назва регуляторного акта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:рішення сесії  П’ятиднівської сільської ради від 24.06.2011 № 7/11  „Про затвердження Положення про  фонд охорони навколишнього   середовища П’ятиднівської сільської ради 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2. Назва виконавця заходів з відстеження результативності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я з питань аграрної політики, земельних відносин та природокористування (Цизь Р.М.); спеціаліст-землевпорядник Широчук М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3. Цілі прийняття акта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: концентрація коштів для фінансування природоохоронних, ресурсозберігаючих заходів,  спрямованих на запобігання, зменшення і усунення забруднення  навколишнього природного середовища, покращення існуючого стану навколишнього природного середовища на території П’ятиднівської сільської ра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4. Строк виконання заходів з відстеження результативності: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 xml:space="preserve"> 15.10.2013 р. -  21.10.2013 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5. Тип відстеження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: повторне відстежен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6. Метод одержання результатів відстеження результативності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: статистичний.</w:t>
      </w:r>
    </w:p>
    <w:p>
      <w:pPr>
        <w:pStyle w:val="Normal"/>
        <w:rPr>
          <w:rFonts w:ascii="Times New Roman" w:hAnsi="Times New Roman" w:cs="Times New Roman"/>
          <w:b/>
          <w:b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7. Дані та припущення, на основі яких відстежувалася результативність регуляторного акта: в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раховуючи цілі регулювання, для відстеження результативності регуляторного акта були визначені такі статистичні показники:</w:t>
      </w:r>
    </w:p>
    <w:p>
      <w:pPr>
        <w:pStyle w:val="Normal"/>
        <w:rPr/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 xml:space="preserve">- надходження та  використання коштів фонду. </w:t>
      </w:r>
    </w:p>
    <w:p>
      <w:pPr>
        <w:pStyle w:val="Normal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8. Кількісні та якісні значення показників результативності.</w:t>
      </w:r>
    </w:p>
    <w:p>
      <w:pPr>
        <w:pStyle w:val="Normal"/>
        <w:rPr/>
      </w:pPr>
      <w:r>
        <w:rPr/>
        <w:t>Для визначення результативності регуляторного акта беруться такі показник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Показники</w:t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 xml:space="preserve">Надійшло коштів </w:t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Використано кошті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2011 рік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2753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244,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2012 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5655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E2E2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eastAsia="uk-UA"/>
              </w:rPr>
              <w:t>3556,8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>9. Оцінка результатів реалізації регуляторного акта, ступеня досягнення визначених цілей: в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раховуючи вищевикладене, проведений аналіз і повторне відстеження результативності регуляторного акта свідчать про збільшення видатків на здійснення природоохоронних заходів  на території П’ятиднівської громади, а також заходів по зниженню впливу забруднення навколишнього природного середовища на здоров’я населення, а отже, про доцільність застосування рішення сільської ради  «Про затвердження Положення про  фонд охорони навколишнього   середовища П’ятиднівської сільської ради».</w:t>
      </w:r>
      <w:r>
        <w:rPr>
          <w:rFonts w:cs="Times New Roman" w:ascii="Times New Roman" w:hAnsi="Times New Roman"/>
          <w:b/>
          <w:color w:val="2E2E2E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В цілому регуляторний акт має достатній ступінь досягнення визначених цілей, результати реалізації мають позитивну динаміку</w:t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  <w:t>Сільський голова                                                                           А.М.Куницька</w:t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E2E2E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2E2E2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uk-UA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9:20:00Z</dcterms:created>
  <dc:creator>Admin</dc:creator>
  <dc:description/>
  <cp:keywords/>
  <dc:language>en-US</dc:language>
  <cp:lastModifiedBy>www.PHILka.RU</cp:lastModifiedBy>
  <dcterms:modified xsi:type="dcterms:W3CDTF">2013-12-30T07:55:00Z</dcterms:modified>
  <cp:revision>6</cp:revision>
  <dc:subject/>
  <dc:title/>
</cp:coreProperties>
</file>